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/>
      </w:pPr>
      <w:r>
        <w:rPr>
          <w:i/>
        </w:rPr>
        <w:t xml:space="preserve">a </w:t>
      </w:r>
      <w:r>
        <w:rPr>
          <w:i/>
          <w:lang w:val="hu-HU"/>
        </w:rPr>
        <w:t>Tanya</w:t>
      </w:r>
      <w:r>
        <w:rPr>
          <w:i/>
        </w:rPr>
        <w:t>gondnoki Szolgálat 20</w:t>
      </w:r>
      <w:r>
        <w:rPr>
          <w:i/>
          <w:lang w:val="hu-HU"/>
        </w:rPr>
        <w:t>25</w:t>
      </w:r>
      <w:r>
        <w:rPr>
          <w:i/>
        </w:rPr>
        <w:t>. évi tevékenységéről szóló beszámolór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szociális igazgatásról és szociális ellátásokról szóló 1993. évi III. törvény 92/B. (1) bekezdés d) pontja alapján a személyes gondoskodást nyújtó intézmény fenntartója ellenőrzi és évente egy alkalommal értékeli a szakmai munka eredményességét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tanyagondnok Biharkeresztes Város Önkormányzat Képviselő-testületének a tanyagondnoki szolgálatról szóló 15/2021. (X. 29.) önkormányzati rendeletében részletesen meghatározott feladatokat látja el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rendelet 15. §-ának (8) bekezdése alapján a tanyagondnoki szolgálat tevékenységéről a tanyagondnok évente beszámol a képviselő-testületnek. A tanya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Biharkeresztes Város Önkormányzat Képviselő-testülete a Tanyagondnoki Szolgálat 2025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Dani Béla Péter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Biharkeresztes, 2025. december 5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Cs w:val="24"/>
        </w:rPr>
        <w:t>Dani Béla Péter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9-12-19T11:59:00Z</cp:lastPrinted>
  <dcterms:modified xsi:type="dcterms:W3CDTF">2025-12-04T12:34:00Z</dcterms:modified>
  <cp:revision>22</cp:revision>
  <dc:subject/>
  <dc:title>Biharkeresztesi Cigány Települési Kisebbségi Önkormányzat</dc:title>
</cp:coreProperties>
</file>